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083560" cy="104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cruit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imals Asia is an international animal welfare charity founded by Dr. Jill Robinson MBE in 1998.Animals Asia is dedicated to ending cruelty and restoring respect for all animals throughout As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Vietnam, Animals Asia is collaborating with the Ministry of Agriculture &amp; Rural Development to complete a world class Vietnam Bear Rescue Centre (VBRC) in Tam Dao National Park, Vinh Phuc Provinc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ur primary goals are to end bear farming, contribute to the conservation of bears in Vietnam and in the region and improve the welfare of bears already in captivit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imals Asia is recruiting a Vietnamese national for the part time (3 days/week) </w:t>
      </w:r>
      <w:r>
        <w:rPr>
          <w:b/>
          <w:sz w:val="28"/>
          <w:szCs w:val="28"/>
        </w:rPr>
        <w:t xml:space="preserve">Interpreter/Translator </w:t>
      </w:r>
      <w:r>
        <w:rPr>
          <w:sz w:val="28"/>
          <w:szCs w:val="28"/>
        </w:rPr>
        <w:t>positi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o be based at the Vietnam Bear Rescue Centre in Tam Dao National Park, Vinh Phuc Province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Location:</w:t>
      </w:r>
      <w:r>
        <w:rPr>
          <w:sz w:val="28"/>
          <w:szCs w:val="28"/>
        </w:rPr>
        <w:t xml:space="preserve"> Tam Dao National Park, Vinh Phuc Prov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e:</w:t>
      </w:r>
      <w:r>
        <w:rPr>
          <w:sz w:val="28"/>
          <w:szCs w:val="28"/>
        </w:rPr>
        <w:t xml:space="preserve">  part time (3 days/week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rm:</w:t>
      </w:r>
      <w:r>
        <w:rPr>
          <w:sz w:val="28"/>
          <w:szCs w:val="28"/>
        </w:rPr>
        <w:t xml:space="preserve"> Two year contract extendable based on performance with initial 2 months probationary peri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ry: </w:t>
      </w:r>
      <w:r>
        <w:rPr>
          <w:sz w:val="28"/>
          <w:szCs w:val="28"/>
        </w:rPr>
        <w:t xml:space="preserve">Grade 4 (400 - 530 USD gross per month pro rata) and other benefit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escription of dutie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pret (English into Vietnamese and vice versa) during work activities, meetings, workshops or field trip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lation of work materials from English to Vietnamese and vice versa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Provide administrative support when require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alifications &amp; Personal Requirement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iversity or technical college graduate, at least two years of relevant work experience in English speaking environment. Recent graduates with exceptional English skills will be considere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monstrated excellent interpretation and translation skill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le to use the compute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Able to work weekend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ntacts:</w:t>
      </w:r>
    </w:p>
    <w:p>
      <w:pPr>
        <w:pStyle w:val="Normal"/>
        <w:rPr/>
      </w:pPr>
      <w:r>
        <w:rPr>
          <w:sz w:val="28"/>
          <w:szCs w:val="28"/>
        </w:rPr>
        <w:t xml:space="preserve">Interested applications should send their CV and application letter in English to nhoang@animalsasia.org by June 10, 2016.  For more information on the Vietnam Bear Rescue Centre and Animals Asia visit </w:t>
      </w:r>
      <w:hyperlink r:id="rId3">
        <w:r>
          <w:rPr>
            <w:rStyle w:val="InternetLink"/>
            <w:sz w:val="28"/>
            <w:szCs w:val="28"/>
          </w:rPr>
          <w:t>www.animalsasi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97" w:right="1701" w:gutter="0" w:header="0" w:top="1440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imalsasi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21:00Z</dcterms:created>
  <dc:creator>Tuan Bendixsen</dc:creator>
  <dc:description/>
  <dc:language>en-US</dc:language>
  <cp:lastModifiedBy>laptop</cp:lastModifiedBy>
  <dcterms:modified xsi:type="dcterms:W3CDTF">2016-05-24T08:21:00Z</dcterms:modified>
  <cp:revision>2</cp:revision>
  <dc:subject/>
  <dc:title>2</dc:title>
</cp:coreProperties>
</file>