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022117609"/>
            <w:bookmarkStart w:id="1" w:name="__Fieldmark__0_102211760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022117609"/>
            <w:bookmarkStart w:id="3" w:name="__Fieldmark__1_102211760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022117609"/>
            <w:bookmarkStart w:id="5" w:name="__Fieldmark__2_102211760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022117609"/>
            <w:bookmarkStart w:id="7" w:name="__Fieldmark__3_102211760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022117609"/>
            <w:bookmarkStart w:id="9" w:name="__Fieldmark__4_102211760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022117609"/>
            <w:bookmarkStart w:id="11" w:name="__Fieldmark__5_102211760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022117609"/>
            <w:bookmarkStart w:id="13" w:name="__Fieldmark__6_102211760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022117609"/>
            <w:bookmarkStart w:id="15" w:name="__Fieldmark__7_102211760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022117609"/>
            <w:bookmarkStart w:id="17" w:name="__Fieldmark__8_102211760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022117609"/>
            <w:bookmarkStart w:id="19" w:name="__Fieldmark__9_102211760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022117609"/>
            <w:bookmarkStart w:id="21" w:name="__Fieldmark__10_102211760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022117609"/>
            <w:bookmarkStart w:id="23" w:name="__Fieldmark__11_102211760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022117609"/>
            <w:bookmarkStart w:id="25" w:name="__Fieldmark__12_102211760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022117609"/>
            <w:bookmarkStart w:id="27" w:name="__Fieldmark__13_102211760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022117609"/>
            <w:bookmarkStart w:id="29" w:name="__Fieldmark__14_102211760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022117609"/>
            <w:bookmarkStart w:id="31" w:name="__Fieldmark__15_102211760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022117609"/>
            <w:bookmarkStart w:id="33" w:name="__Fieldmark__16_102211760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022117609"/>
            <w:bookmarkStart w:id="35" w:name="__Fieldmark__17_102211760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022117609"/>
            <w:bookmarkStart w:id="37" w:name="__Fieldmark__18_102211760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022117609"/>
            <w:bookmarkStart w:id="39" w:name="__Fieldmark__19_102211760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022117609"/>
            <w:bookmarkStart w:id="41" w:name="__Fieldmark__20_102211760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022117609"/>
            <w:bookmarkStart w:id="43" w:name="__Fieldmark__21_102211760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022117609"/>
            <w:bookmarkStart w:id="45" w:name="__Fieldmark__22_102211760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