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6</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Financial Clerk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ly 8,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July 22,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6; US$7,269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8*; US$36,837(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 xml:space="preserve">The U.S. Mission in Hanoi, Vietnam is seeking eligible and qualified applicants for the position of Financial Clerk in its Financial Management Center (FMC). </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Incumbent of this position will serve as a Financial Clerk in the Vouchering Unit to receive invoices from vendors, prepares vouchering packages, and submits vouchers to Post Support Unit (PSU).  He/she will act as Point of Contacts with PSU on all vouchering matters.  The incumbent will provide administrative support for Vouchering Unit.  He/she will back up to other voucher examiners and perform any other assignment as assigned.</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College or university studies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At least one year of progressively responsible experience in accounting or vouchering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3 (Good working knowledge) Speaking/Reading/Writing English is require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3 (Good working knowledge)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proficiency in Microsoft Office software applications, including Word, Excel, PowerPoint and Outlook.  Know how to retrieve information from a variety of computer websites.  Have skills in operating office machines (scanner, photocopier, printer, fax, shredder, etc.). And good interpersonal skill is requir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Must have good knowledge of office operations and procedural requirements pertaining to functions performed in an Accounting Office.   Good basic knowledge of standard accounting clerical procedures used to process and record transactions and accounting data is required.</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rPr>
          <w:t>https://vn.usembassy.gov/embassy-consulates/jobs/</w:t>
        </w:r>
      </w:hyperlink>
      <w:r>
        <w:rPr>
          <w:bCs/>
          <w:color w:val="000000"/>
        </w:rPr>
        <w:t xml:space="preserve"> </w:t>
      </w:r>
      <w:r>
        <w:rPr>
          <w:rFonts w:cs="Arial" w:ascii="Arial" w:hAnsi="Arial"/>
          <w:sz w:val="22"/>
          <w:szCs w:val="22"/>
        </w:rPr>
        <w:t xml:space="preserve">or by contacting Human Resources 84-4) 3850-5126 or (84-4) 3850-5127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n.usembassy.gov/embassy-consulates/jobs/"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20:00Z</dcterms:created>
  <dc:creator>Vu, Anh T (Hanoi)</dc:creator>
  <dc:description/>
  <cp:keywords/>
  <dc:language>en-US</dc:language>
  <cp:lastModifiedBy>Vu, Anh T (Hanoi)</cp:lastModifiedBy>
  <cp:lastPrinted>2016-06-23T09:59:00Z</cp:lastPrinted>
  <dcterms:modified xsi:type="dcterms:W3CDTF">2016-07-08T01: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