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Position Title: </w:t>
        <w:tab/>
        <w:tab/>
      </w:r>
      <w:r>
        <w:rPr>
          <w:rFonts w:cs="Arial" w:ascii="Arial" w:hAnsi="Arial"/>
          <w:bCs/>
        </w:rPr>
        <w:t>Assistant In Country Manag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Reports To:</w:t>
        <w:tab/>
        <w:tab/>
        <w:tab/>
      </w:r>
      <w:r>
        <w:rPr>
          <w:rFonts w:cs="Arial" w:ascii="Arial" w:hAnsi="Arial"/>
          <w:bCs/>
        </w:rPr>
        <w:t>Founder/In Country Manag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Location: </w:t>
      </w:r>
      <w:r>
        <w:rPr>
          <w:rFonts w:cs="Arial" w:ascii="Arial" w:hAnsi="Arial"/>
          <w:b/>
          <w:bCs/>
          <w:lang w:val="en-US"/>
        </w:rPr>
        <w:tab/>
        <w:tab/>
        <w:tab/>
      </w:r>
      <w:r>
        <w:rPr>
          <w:rFonts w:cs="Arial" w:ascii="Arial" w:hAnsi="Arial"/>
          <w:bCs/>
        </w:rPr>
        <w:t>Hoi An, Vietna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Status:</w:t>
      </w:r>
      <w:r>
        <w:rPr>
          <w:rFonts w:cs="Arial" w:ascii="Arial" w:hAnsi="Arial"/>
        </w:rPr>
        <w:t xml:space="preserve"> </w:t>
        <w:tab/>
        <w:tab/>
        <w:tab/>
      </w:r>
      <w:r>
        <w:rPr>
          <w:rFonts w:cs="Arial" w:ascii="Arial" w:hAnsi="Arial"/>
          <w:bCs/>
        </w:rPr>
        <w:t>Full Time. One year contract with extensio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Working Hour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>6 days per week - 8 hours per day as determined on the timetabl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Language skills:</w:t>
        <w:tab/>
        <w:tab/>
      </w:r>
      <w:r>
        <w:rPr>
          <w:rFonts w:cs="Arial" w:ascii="Arial" w:hAnsi="Arial"/>
        </w:rPr>
        <w:t xml:space="preserve">English &amp; Vietnamese 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c Skills and Qualifications PREFERRED</w:t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eastAsia="Times New Roman" w:cs="Arial"/>
          <w:color w:val="FF0000"/>
          <w:lang w:eastAsia="en-SG"/>
        </w:rPr>
      </w:pPr>
      <w:r>
        <w:rPr>
          <w:rFonts w:eastAsia="Times New Roman" w:cs="Arial" w:ascii="Arial" w:hAnsi="Arial"/>
          <w:color w:val="FF0000"/>
          <w:lang w:eastAsia="en-SG"/>
        </w:rPr>
        <w:t>At least 2 years’ experience at a management level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eastAsia="Times New Roman" w:cs="Arial"/>
          <w:lang w:eastAsia="en-SG"/>
        </w:rPr>
      </w:pPr>
      <w:r>
        <w:rPr>
          <w:rFonts w:eastAsia="Times New Roman" w:cs="Arial" w:ascii="Arial" w:hAnsi="Arial"/>
          <w:lang w:eastAsia="en-SG"/>
        </w:rPr>
        <w:t>Working knowledge of business filing systems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eastAsia="Times New Roman" w:cs="Arial"/>
          <w:lang w:eastAsia="en-SG"/>
        </w:rPr>
      </w:pPr>
      <w:r>
        <w:rPr>
          <w:rFonts w:eastAsia="Times New Roman" w:cs="Arial" w:ascii="Arial" w:hAnsi="Arial"/>
          <w:lang w:eastAsia="en-SG"/>
        </w:rPr>
        <w:t>Accuracy and meticulous attention to detail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en-SG"/>
        </w:rPr>
        <w:t>Task focused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en-SG"/>
        </w:rPr>
        <w:t>High level communication and interpersonal skills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en-SG"/>
        </w:rPr>
        <w:t>Must be proactive and have a “hands on approach”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en-SG"/>
        </w:rPr>
        <w:t>Excellent organizational and problem solving skills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en-SG"/>
        </w:rPr>
        <w:t>Hardworking and committed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en-SG"/>
        </w:rPr>
        <w:t>Confident in own abilities but also confident enough to ask for help when needed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en-SG"/>
        </w:rPr>
        <w:t>Flexibility to be able to shift priorities if needed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en-SG"/>
        </w:rPr>
        <w:t>Experience in administration or accounting roles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Preference given to people locally in Quang Nam and Da Nang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ties:</w:t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vernment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ct as liaison with Vietnamese government official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Arial" w:ascii="Arial" w:hAnsi="Arial"/>
        </w:rPr>
        <w:t>Arrange government meetings for The Founder when required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rganize volunteer work permits and visa extension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present Lifestart Foundation at local meeting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rganise social insurance for staff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uman Resources and Administrations and General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verseeing the management of Lifestart Foundation staff in Vietnam and dealing with any HR or other issues that arise in the absence of the Founder and In Country Manager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eveloping the staffs computer skills and delegating functions over to Vietnamese members of staff where possible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anaging the local spending and financial reporting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nterviewing and writing the stories of recipients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rganising Lifestart Foundation records and documents electronically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Arial" w:ascii="Arial" w:hAnsi="Arial"/>
        </w:rPr>
        <w:t>Any other tasks assigned to you by The Founder or the In Country Manag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 Assistant In Country Manager you must oversee and assist with Educational Scholarship Program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Updating student and sponsor information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Ensuring that letters and photos from students are sent to sponsors twice a year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Finding potential educational scholarship recipients for The Founder to interview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Meeting with principals when The Founder requires it, and act as interpreter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Ensuring that students continue to meet our financial and academic criteria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Keeping record of all scholarship information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Mentoring scholarship students</w:t>
      </w:r>
    </w:p>
    <w:p>
      <w:pPr>
        <w:pStyle w:val="Normal"/>
        <w:spacing w:lineRule="auto" w:line="240" w:before="0" w:after="0"/>
        <w:ind w:left="71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urs – as part of your role you will cover the workshop managers day off and will run tours on this day, assist with large tour groups and ad-hoc tours during the week when the workshop manager is busy</w:t>
      </w:r>
    </w:p>
    <w:p>
      <w:pPr>
        <w:pStyle w:val="ColorfulListAccent1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Run the lantern tours</w:t>
      </w:r>
    </w:p>
    <w:p>
      <w:pPr>
        <w:pStyle w:val="ColorfulListAccent1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>Liaise with booking companies/online bookings.</w:t>
      </w:r>
    </w:p>
    <w:p>
      <w:pPr>
        <w:pStyle w:val="ColorfulListAccent1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Liaise with Sinh in relation to the painting tours.</w:t>
      </w:r>
    </w:p>
    <w:p>
      <w:pPr>
        <w:pStyle w:val="ColorfulListAccent1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ake sure the shop is clean before the tour commences and the materials for making the lanterns are ready</w:t>
      </w:r>
    </w:p>
    <w:p>
      <w:pPr>
        <w:pStyle w:val="ColorfulListAccent1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nsure there are enough makers in the shop for large tours</w:t>
      </w:r>
    </w:p>
    <w:p>
      <w:pPr>
        <w:pStyle w:val="ColorfulListAccent1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Assist in the development of new tours, train as an instructor to teach clients to make potential new products</w:t>
      </w:r>
    </w:p>
    <w:p>
      <w:pPr>
        <w:pStyle w:val="ColorfulListAccent1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lan and organise big tour groups</w:t>
      </w:r>
    </w:p>
    <w:p>
      <w:pPr>
        <w:pStyle w:val="ColorfulListAccent1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Do the LSF introduction to big groups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kshop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nsure workshop is kept clean and tidy when on shift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Reporting maintenance requirements</w:t>
      </w:r>
    </w:p>
    <w:p>
      <w:pPr>
        <w:pStyle w:val="ColorfulListAccent1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Customer service – explaining purpose of LSF to customers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anage online sale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lunteer Management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Sifting volunteers and speaking to volunteers interested in working for Lifestart Foundation. Providing them with local information as well as work related information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Managing volunteers schedul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siness Development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Attend any networking events in the local area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Increase network while identifying new clients, opportunities and target accounts; manage relationships with prospective clients, generate leads and create new business opportunities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Identify obstacles in the sales process and introduce new methods to overcome these obstacles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roactively research and identify new prospects for all market segments including Airline, Corporate, Resorts, Restaurants, Cafes, opportunities within the competitor set and drive sales activity to achieve and exceed targets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Conduct site inspections and familiarization of LSF and workshop to existing and potential clients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color w:val="1A1A1A"/>
        </w:rPr>
      </w:pPr>
      <w:r>
        <w:rPr>
          <w:rFonts w:cs="Arial" w:ascii="Arial" w:hAnsi="Arial"/>
        </w:rPr>
        <w:t xml:space="preserve">Educating travel agencies </w:t>
      </w:r>
      <w:r>
        <w:rPr>
          <w:rFonts w:cs="Arial" w:ascii="Arial" w:hAnsi="Arial"/>
          <w:color w:val="1A1A1A"/>
        </w:rPr>
        <w:t>- both wholesale and retail about LSF Tours</w:t>
      </w:r>
      <w:r>
        <w:br w:type="page"/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IT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gularly check all LSF PC’s, laptops and equipment, ensure all antivirus software is up to date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Make recommendations to founder if there are any problems with any equipment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ssisting with IT issues when they arise 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rther Enquiries:</w:t>
      </w:r>
    </w:p>
    <w:p>
      <w:pPr>
        <w:pStyle w:val="Normal"/>
        <w:spacing w:before="280" w:after="280"/>
        <w:rPr>
          <w:rFonts w:ascii="Arial" w:hAnsi="Arial" w:cs="Arial"/>
          <w:lang w:val="vi-VN"/>
        </w:rPr>
      </w:pPr>
      <w:r>
        <w:rPr>
          <w:rFonts w:cs="Arial" w:ascii="Arial" w:hAnsi="Arial"/>
        </w:rPr>
        <w:t xml:space="preserve">To apply for the role please email an up to date CV and covering letter including the following points to Ms Diem at </w:t>
      </w:r>
      <w:hyperlink r:id="rId2">
        <w:r>
          <w:rPr>
            <w:rStyle w:val="InternetLink"/>
            <w:rFonts w:cs="Arial" w:ascii="Arial" w:hAnsi="Arial"/>
          </w:rPr>
          <w:t>icm@lifestartfoundation.org.au</w:t>
        </w:r>
      </w:hyperlink>
      <w:r>
        <w:rPr>
          <w:rFonts w:cs="Arial" w:ascii="Arial" w:hAnsi="Arial"/>
        </w:rPr>
        <w:t xml:space="preserve"> and Ms. Karen at </w:t>
      </w:r>
      <w:hyperlink r:id="rId3">
        <w:r>
          <w:rPr>
            <w:rStyle w:val="InternetLink"/>
            <w:rFonts w:cs="Arial" w:ascii="Arial" w:hAnsi="Arial"/>
          </w:rPr>
          <w:t>karenleonard@mail.com</w:t>
        </w:r>
      </w:hyperlink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hy you would be suitable for this role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hen you would be available to start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Your expected salar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adline: 25th August 2016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354" w:leader="none"/>
      </w:tabs>
      <w:rPr>
        <w:rFonts w:ascii="Cambria" w:hAnsi="Cambria" w:cs="Cambria"/>
      </w:rPr>
    </w:pPr>
    <w:r>
      <w:rPr>
        <w:rFonts w:cs="Cambria" w:ascii="Cambria" w:hAnsi="Cambria"/>
      </w:rPr>
      <w:t>©Lifestart Foundation Inc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  <w:lang w:val="en-US" w:eastAsia="en-US"/>
      </w:rPr>
      <w:drawing>
        <wp:inline distT="0" distB="0" distL="0" distR="0">
          <wp:extent cx="1261110" cy="4318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5" r="-1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Cambria" w:ascii="Cambria" w:hAnsi="Cambria"/>
        <w:sz w:val="32"/>
        <w:szCs w:val="32"/>
      </w:rPr>
      <w:tab/>
      <w:t xml:space="preserve">                                                                  </w:t>
    </w:r>
    <w:r>
      <w:rPr>
        <w:rFonts w:eastAsia="Times New Roman"/>
        <w:sz w:val="32"/>
        <w:szCs w:val="32"/>
      </w:rPr>
      <w:t>Position Statement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m@lifestartfoundation.org.au" TargetMode="External"/><Relationship Id="rId3" Type="http://schemas.openxmlformats.org/officeDocument/2006/relationships/hyperlink" Target="mailto:karenleonard@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2:33:00Z</dcterms:created>
  <dc:creator>Diem Vo</dc:creator>
  <dc:description/>
  <dc:language>en-US</dc:language>
  <cp:lastModifiedBy>Diem Vo</cp:lastModifiedBy>
  <dcterms:modified xsi:type="dcterms:W3CDTF">2016-07-22T02:36:00Z</dcterms:modified>
  <cp:revision>3</cp:revision>
  <dc:subject/>
  <dc:title>Educational Scholarship Contract</dc:title>
</cp:coreProperties>
</file>