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30</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sz w:val="22"/>
          <w:szCs w:val="22"/>
        </w:rPr>
      </w:pPr>
      <w:r>
        <w:rPr>
          <w:rFonts w:cs="Arial" w:ascii="Arial" w:hAnsi="Arial"/>
          <w:b/>
          <w:sz w:val="22"/>
          <w:szCs w:val="22"/>
        </w:rPr>
        <w:t>POSITION:</w:t>
      </w:r>
      <w:r>
        <w:rPr>
          <w:rFonts w:cs="Arial" w:ascii="Arial" w:hAnsi="Arial"/>
          <w:sz w:val="22"/>
          <w:szCs w:val="22"/>
        </w:rPr>
        <w:tab/>
        <w:tab/>
        <w:t>Security Guard (Multiple pos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ugust 1,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15,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2; US$4,283(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DD; US$18,343(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s of Security Guard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s of these positions will perform security guard services at official U.S. Government facilities and residences to ensure the safety and security of personnel and facilitie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mpletion of secondary school (grade 12)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Must have basic knowledge of first aid, and firefighting equi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2 (Limited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be able to deal with visiting members of the public in a courteous, respectful and firm manner.  Must be able to follow instructions and be reliable in attendance and performan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 xml:space="preserve">Must be knowledgeable of local law regarding arrest, detention, self-defense and the use of force.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20:00Z</dcterms:created>
  <dc:creator>McCoyFV</dc:creator>
  <dc:description/>
  <cp:keywords/>
  <dc:language>en-US</dc:language>
  <cp:lastModifiedBy>Vu, Anh T (Hanoi)</cp:lastModifiedBy>
  <cp:lastPrinted>2016-06-23T09:59:00Z</cp:lastPrinted>
  <dcterms:modified xsi:type="dcterms:W3CDTF">2016-08-01T02: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