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32</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Accounting Technicia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August 3,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August 17,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7; US$9,628(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7*; US$41,206(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 xml:space="preserve">The U.S. Mission in Hanoi, Vietnam is seeking eligible and qualified applicant for the position of Accounting Technician in its Financial Management Center (FMC).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Incumbent of this position will serve as an Accounting Technician to obtain Value Added Tax (VAT) Refund for the Mission. The incumbent will report to the Supervisory Voucher Examiner with administrative oversight by the Supervisory Financial Management Specialist and Financial Management Officer.  He/she will classify VAT accounting transactions, maintain and reconcile VAT transactions, prepare VAT quarterly reports. The incumbent will be responsible for maintaining the overall control for all account receivable, performing technical audit functions to examine the vouchering packages, and serving as PSU Point of Contact, acting as an Alternate Cashier, backing-up absent employees and performing other duties as assigned.</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Bachelor</w:t>
      </w:r>
      <w:r>
        <w:rPr>
          <w:rFonts w:cs="Arial" w:ascii="Arial" w:hAnsi="Arial"/>
          <w:b/>
          <w:color w:val="7030A0"/>
          <w:sz w:val="22"/>
          <w:szCs w:val="22"/>
        </w:rPr>
        <w:t xml:space="preserve"> </w:t>
      </w:r>
      <w:r>
        <w:rPr>
          <w:rFonts w:cs="Arial" w:ascii="Arial" w:hAnsi="Arial"/>
          <w:sz w:val="22"/>
          <w:szCs w:val="22"/>
        </w:rPr>
        <w:t>degree in accounting, finance or business related field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b/>
          <w:color w:val="7030A0"/>
          <w:sz w:val="22"/>
          <w:szCs w:val="22"/>
        </w:rPr>
        <w:t xml:space="preserve">: </w:t>
      </w:r>
      <w:r>
        <w:rPr>
          <w:rFonts w:cs="Arial" w:ascii="Arial" w:hAnsi="Arial"/>
          <w:sz w:val="22"/>
          <w:szCs w:val="22"/>
        </w:rPr>
        <w:t>Must have three years of progressively responsible work in voucher examining, allotment accounting, disbursing, bookkeeping or VAT refund wor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3 (Good working knowledge) Speaking/Reading/Writing English is require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rPr>
          <w:rFonts w:ascii="Arial" w:hAnsi="Arial" w:cs="Arial"/>
          <w:sz w:val="22"/>
          <w:szCs w:val="22"/>
        </w:rPr>
      </w:pPr>
      <w:r>
        <w:rPr>
          <w:rFonts w:cs="Arial" w:ascii="Arial" w:hAnsi="Arial"/>
          <w:b/>
          <w:color w:val="000000"/>
          <w:sz w:val="22"/>
          <w:szCs w:val="22"/>
        </w:rPr>
        <w:t xml:space="preserve">4.   SKILLS AND ABILITIES:  </w:t>
      </w:r>
      <w:r>
        <w:rPr>
          <w:rFonts w:cs="Arial" w:ascii="Arial" w:hAnsi="Arial"/>
          <w:sz w:val="22"/>
          <w:szCs w:val="22"/>
        </w:rPr>
        <w:t>Must have Math</w:t>
      </w:r>
      <w:r>
        <w:rPr>
          <w:rFonts w:cs="Arial" w:ascii="Arial" w:hAnsi="Arial"/>
          <w:color w:val="000000"/>
          <w:sz w:val="22"/>
          <w:szCs w:val="22"/>
        </w:rPr>
        <w:t xml:space="preserve"> skills, </w:t>
      </w:r>
      <w:r>
        <w:rPr>
          <w:rFonts w:cs="Arial" w:ascii="Arial" w:hAnsi="Arial"/>
          <w:sz w:val="22"/>
          <w:szCs w:val="22"/>
        </w:rPr>
        <w:t>organizational skills, computer spreadsheet, database and work processing abilities and with Regional Financial Management System (RFMS). Ability to understand and use code symbols as they relate to the chart of accounts. Must be skilled in readily interpreting pertinent guidance and relating them to issues at hand</w:t>
      </w:r>
      <w:r>
        <w:rPr>
          <w:rFonts w:cs="Arial" w:ascii="Arial" w:hAnsi="Arial"/>
          <w:color w:val="000000"/>
          <w:sz w:val="22"/>
          <w:szCs w:val="22"/>
        </w:rPr>
        <w:t xml:space="preserve">.  Must have tact and ability to explain clearly and convincingly the rationales for payment disallowances.  Must possess considerable skills in articulating complex issues orally and in writing, e.g., to explain disallowance of claims, to describe alternative or hypothetical condition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color w:val="000000"/>
          <w:sz w:val="22"/>
          <w:szCs w:val="22"/>
        </w:rPr>
        <w:t>Must have a good</w:t>
      </w:r>
      <w:r>
        <w:rPr>
          <w:rFonts w:cs="Arial" w:ascii="Arial" w:hAnsi="Arial"/>
          <w:sz w:val="22"/>
          <w:szCs w:val="22"/>
        </w:rPr>
        <w:t xml:space="preserve"> basic knowledge of standard accounting clerical procedures used to process and record transactions and accounting data. A general knowledge of office practices and procedures as they relate to processing or compilation of financial data or records. A good knowledge of local taxation regulations including Value Added Tax refund process.  Knowledge of a variety of accounting and budget functional areas and their relationships to other functions to research or investigate problems or errors that require reconciling and reconstructing incomplete information, conducting extensive and exhaustive searches for required information or performing actions of similar complexity.  Must possess and apply substantive knowledge of applicable procurement regulations pertinent to contract performance, payment regulations as included in Comptroller General decisions and similar sources, Financial Management System (FMS) database maintenance and use; and the organization, functions and work flow of the Financial Management Center.</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rPr>
          <w:t>https://vn.usembassy.gov/embassy-consulates/jobs/</w:t>
        </w:r>
      </w:hyperlink>
      <w:r>
        <w:rPr>
          <w:bCs/>
          <w:color w:val="000000"/>
        </w:rPr>
        <w:t xml:space="preserve"> </w:t>
      </w:r>
      <w:r>
        <w:rPr>
          <w:rFonts w:cs="Arial" w:ascii="Arial" w:hAnsi="Arial"/>
          <w:sz w:val="22"/>
          <w:szCs w:val="22"/>
        </w:rPr>
        <w:t xml:space="preserve">or by contacting Human Resources 84-4) 3850-5126 or (84-4) 3850-5127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8"/>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n.usembassy.gov/embassy-consulates/jobs/"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7:54:00Z</dcterms:created>
  <dc:creator>Vu, Anh T (Hanoi)</dc:creator>
  <dc:description/>
  <cp:keywords/>
  <dc:language>en-US</dc:language>
  <cp:lastModifiedBy>Vu, Anh T (Hanoi)</cp:lastModifiedBy>
  <cp:lastPrinted>2016-08-02T14:53:00Z</cp:lastPrinted>
  <dcterms:modified xsi:type="dcterms:W3CDTF">2016-08-03T06: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