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2970525644"/>
      <w:bookmarkStart w:id="1" w:name="__Fieldmark__7_297052564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2970525644"/>
      <w:bookmarkStart w:id="3" w:name="__Fieldmark__8_297052564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6122023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