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3284102571"/>
      <w:bookmarkStart w:id="1" w:name="__Fieldmark__7_32841025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3284102571"/>
      <w:bookmarkStart w:id="3" w:name="__Fieldmark__8_32841025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9528037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