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2232616045"/>
      <w:bookmarkStart w:id="1" w:name="__Fieldmark__7_223261604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2232616045"/>
      <w:bookmarkStart w:id="3" w:name="__Fieldmark__8_223261604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082930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