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87212429"/>
      <w:bookmarkStart w:id="1" w:name="__Fieldmark__7_8721242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87212429"/>
      <w:bookmarkStart w:id="3" w:name="__Fieldmark__8_8721242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2027998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