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pplying date (dd/mm/yyyy):</w:t>
      </w:r>
      <w:r>
        <w:rPr>
          <w:b/>
          <w:bCs/>
          <w:sz w:val="24"/>
          <w:szCs w:val="24"/>
          <w:lang w:val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phone number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 (dd/mm/yyyy)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7_3781942003"/>
      <w:bookmarkStart w:id="1" w:name="__Fieldmark__7_378194200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8_3781942003"/>
      <w:bookmarkStart w:id="3" w:name="__Fieldmark__8_378194200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 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 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out computer software you can use and rate how good you are at each software? (5:excellent – 4:very good – 3:good – 2:normal – 1: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8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1815634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Chu Duc Anh</cp:lastModifiedBy>
  <dcterms:modified xsi:type="dcterms:W3CDTF">2016-05-19T06:34:00Z</dcterms:modified>
  <cp:revision>9</cp:revision>
  <dc:subject/>
  <dc:title>Vorlage mit rotem GIZ-Logo, Januar 2011</dc:title>
</cp:coreProperties>
</file>