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1579113887"/>
      <w:bookmarkStart w:id="1" w:name="__Fieldmark__7_157911388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1579113887"/>
      <w:bookmarkStart w:id="3" w:name="__Fieldmark__8_157911388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0966753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