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hadow/>
          <w:lang w:val="en-US" w:eastAsia="en-US"/>
        </w:rPr>
      </w:pPr>
      <w:r>
        <w:rPr>
          <w:rFonts w:cs="Arial" w:ascii="Arial" w:hAnsi="Arial"/>
          <w:shadow/>
          <w:lang w:val="en-US" w:eastAsia="en-US"/>
        </w:rPr>
        <w:t xml:space="preserve">Position Job Description </w:t>
      </w:r>
    </w:p>
    <w:p>
      <w:pPr>
        <w:pStyle w:val="Normal"/>
        <w:rPr>
          <w:rFonts w:ascii="Arial" w:hAnsi="Arial" w:cs="Arial"/>
          <w:shadow/>
          <w:lang w:val="en-US" w:eastAsia="en-US"/>
        </w:rPr>
      </w:pPr>
      <w:r>
        <w:rPr>
          <w:rFonts w:cs="Arial" w:ascii="Arial" w:hAnsi="Arial"/>
          <w:shadow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86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 w:eastAsia="en-US"/>
              </w:rPr>
              <w:t>Pos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Division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Internship Stud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ix month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roject Management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tion/Unit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ietnam Project Un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Reports to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he program manager – VN Off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ork closely with the project leaders and admin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  <w:lang w:val="en-US" w:eastAsia="en-US"/>
              </w:rPr>
              <w:t>Subordinates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n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Overall responsibilities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 w:bidi="th-TH"/>
              </w:rPr>
              <w:t xml:space="preserve">The internship student will provide comprehensive supports for the Hanoi office. His/Her main task is to manage (type, key in, filing) information both in softcopy and hardcopy in regards to the projects and to translate project documents (English and Vietnamese)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 w:bidi="th-TH"/>
              </w:rPr>
              <w:t xml:space="preserve">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Key tasks and responsibili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 xml:space="preserve">The internship student will perform multi-tasks including but not exclusively to: 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 in researching and preparing documents for the trainings and workshop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 in general admin work at the offic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nslate documents and interpreter from English-Vietnamese &amp; Vietnamese-English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onduct logistics for the project activitie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erformance indicator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val="en-US" w:eastAsia="en-US" w:bidi="th-TH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  <w:t>Translation is completed in a timely manner and with high qual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 w:bidi="th-TH"/>
              </w:rPr>
              <w:t>Project administrative work is implemented appropriately and timely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Apply befor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September 2016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Benefi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od and travel allowanc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national working environ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Qualifica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achelor’s degree or current college student in Business Administration or related fields (graduate overseas students are preferred)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Business professional proficiency with both English and Vietname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ood planning &amp; well organiz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ood communication and interpersonal skills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an work independently with minimum supervision requir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ulti-tasking with prioritization skil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levant previous work experience preferre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terest candidate will send your application (CV and cover letter) to email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a@kenan-asia.org</w:t>
        </w:r>
      </w:hyperlink>
      <w:r>
        <w:rPr>
          <w:rFonts w:cs="Arial" w:ascii="Arial" w:hAnsi="Arial"/>
          <w:sz w:val="22"/>
          <w:szCs w:val="22"/>
        </w:rPr>
        <w:t xml:space="preserve"> before 16 September 2016</w:t>
      </w:r>
    </w:p>
    <w:sectPr>
      <w:headerReference w:type="default" r:id="rId3"/>
      <w:type w:val="nextPage"/>
      <w:pgSz w:w="11906" w:h="16838"/>
      <w:pgMar w:left="720" w:right="720" w:gutter="0" w:header="706" w:top="762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hadow/>
        <w:sz w:val="16"/>
        <w:szCs w:val="16"/>
        <w:lang w:val="en-US" w:eastAsia="en-US"/>
      </w:rPr>
    </w:pPr>
    <w:r>
      <w:rPr>
        <w:lang w:bidi="th-TH"/>
      </w:rPr>
      <w:drawing>
        <wp:inline distT="0" distB="0" distL="0" distR="0">
          <wp:extent cx="1758315" cy="7994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hadow/>
        <w:sz w:val="16"/>
        <w:szCs w:val="16"/>
        <w:lang w:val="en-US" w:eastAsia="en-US"/>
      </w:rPr>
    </w:pPr>
    <w:r>
      <w:rPr>
        <w:rFonts w:cs="Arial" w:ascii="Arial" w:hAnsi="Arial"/>
        <w:shadow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Monotype Sorts"/>
      <w:sz w:val="10"/>
      <w:szCs w:val="1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Monotype Sort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Angsana New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@kenan-asia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8:00Z</dcterms:created>
  <dc:creator>Sirinart R.</dc:creator>
  <dc:description/>
  <cp:keywords/>
  <dc:language>en-US</dc:language>
  <cp:lastModifiedBy>kennanvn</cp:lastModifiedBy>
  <cp:lastPrinted>2014-04-25T13:43:00Z</cp:lastPrinted>
  <dcterms:modified xsi:type="dcterms:W3CDTF">2016-08-26T07:13:00Z</dcterms:modified>
  <cp:revision>4</cp:revision>
  <dc:subject/>
  <dc:title>Job Description</dc:title>
</cp:coreProperties>
</file>