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55935102"/>
      <w:bookmarkStart w:id="1" w:name="__Fieldmark__7_559351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55935102"/>
      <w:bookmarkStart w:id="3" w:name="__Fieldmark__8_559351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54338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