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66695952"/>
      <w:bookmarkStart w:id="1" w:name="__Fieldmark__7_26669595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66695952"/>
      <w:bookmarkStart w:id="3" w:name="__Fieldmark__8_26669595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2728434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