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2649949662"/>
      <w:bookmarkStart w:id="1" w:name="__Fieldmark__7_264994966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2649949662"/>
      <w:bookmarkStart w:id="3" w:name="__Fieldmark__8_264994966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1728261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