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right" w:pos="9936" w:leader="none"/>
        </w:tabs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right" w:pos="9936" w:leader="none"/>
        </w:tabs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BodyText3"/>
        <w:tabs>
          <w:tab w:val="clear" w:pos="720"/>
          <w:tab w:val="right" w:pos="9936" w:leader="none"/>
        </w:tabs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i/>
          <w:sz w:val="32"/>
          <w:szCs w:val="32"/>
        </w:rPr>
        <w:t>VACANCIES AT iSEE</w:t>
      </w:r>
    </w:p>
    <w:p>
      <w:pPr>
        <w:pStyle w:val="BodyText3"/>
        <w:tabs>
          <w:tab w:val="clear" w:pos="720"/>
          <w:tab w:val="right" w:pos="9936" w:leader="none"/>
        </w:tabs>
        <w:jc w:val="center"/>
        <w:rPr>
          <w:rFonts w:ascii="Cambria" w:hAnsi="Cambria" w:cs="Cambria"/>
          <w:b/>
          <w:b/>
          <w:bCs/>
          <w:sz w:val="32"/>
          <w:szCs w:val="24"/>
        </w:rPr>
      </w:pPr>
      <w:r>
        <w:rPr>
          <w:rFonts w:cs="Cambria" w:ascii="Cambria" w:hAnsi="Cambria"/>
          <w:b/>
          <w:bCs/>
          <w:sz w:val="32"/>
          <w:szCs w:val="24"/>
        </w:rPr>
      </w:r>
    </w:p>
    <w:p>
      <w:pPr>
        <w:pStyle w:val="BodyText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he Institute for Studies of Society, Economics and Environment (</w:t>
      </w:r>
      <w:r>
        <w:rPr>
          <w:rFonts w:cs="Cambria" w:ascii="Cambria" w:hAnsi="Cambria"/>
          <w:i/>
          <w:szCs w:val="24"/>
        </w:rPr>
        <w:t>i</w:t>
      </w:r>
      <w:r>
        <w:rPr>
          <w:rFonts w:cs="Cambria" w:ascii="Cambria" w:hAnsi="Cambria"/>
          <w:szCs w:val="24"/>
        </w:rPr>
        <w:t xml:space="preserve">SEE) is an independent non-profit organization working for an equal, democratic and tolerant society. In response to the organization’s development, iSEE is looking for qualified candidates for 02 positions: </w:t>
      </w:r>
    </w:p>
    <w:p>
      <w:pPr>
        <w:pStyle w:val="BodyText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odyText3"/>
        <w:numPr>
          <w:ilvl w:val="0"/>
          <w:numId w:val="2"/>
        </w:numPr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01 Partnership and Fundraising Officer</w:t>
      </w:r>
    </w:p>
    <w:p>
      <w:pPr>
        <w:pStyle w:val="BodyText3"/>
        <w:ind w:left="72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BodyText3"/>
        <w:numPr>
          <w:ilvl w:val="0"/>
          <w:numId w:val="2"/>
        </w:numPr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01 Program Finance Officer</w:t>
      </w:r>
    </w:p>
    <w:p>
      <w:pPr>
        <w:pStyle w:val="BodyText3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BodyText3"/>
        <w:jc w:val="both"/>
        <w:rPr/>
      </w:pPr>
      <w:r>
        <w:rPr>
          <w:rFonts w:cs="Cambria" w:ascii="Cambria" w:hAnsi="Cambria"/>
          <w:szCs w:val="24"/>
        </w:rPr>
        <w:t xml:space="preserve">Joining iSEE, you will have the opportunity to bring changes to the disadvantaged minority communities, and contribute to the development of a humane society. Joining iSEE, you will be working with a group of professional, creative, and enthusiastic colleagues with diverse expertise, gender, ethnicity, sexual orientation and gender identity. </w:t>
      </w:r>
    </w:p>
    <w:p>
      <w:pPr>
        <w:pStyle w:val="BodyText3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odyText3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BodyText3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RESPONSIBILITIES OF PARTNERSHIP AND FUNDRAISING OFFICER 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Develop and implement iSEE’s partnership and fundraising strategy based on the organization’s strategy and annual plan, with the support of the management team and the Institute Council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Participate in designing programs and projects, and create grant proposals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 xml:space="preserve">Build and manage iSEE’s public relations and partnerships, focusing on private sector </w:t>
      </w:r>
    </w:p>
    <w:p>
      <w:pPr>
        <w:pStyle w:val="Normal"/>
        <w:numPr>
          <w:ilvl w:val="0"/>
          <w:numId w:val="5"/>
        </w:numPr>
        <w:rPr>
          <w:rFonts w:ascii="Cambria" w:hAnsi="Cambria" w:cs="Arial"/>
        </w:rPr>
      </w:pPr>
      <w:r>
        <w:rPr>
          <w:rFonts w:cs="Arial" w:ascii="Cambria" w:hAnsi="Cambria"/>
        </w:rPr>
        <w:t>Develop fundraising and communication tools</w:t>
      </w:r>
    </w:p>
    <w:p>
      <w:pPr>
        <w:pStyle w:val="BodyText3"/>
        <w:jc w:val="both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BodyText3"/>
        <w:jc w:val="both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  <w:t xml:space="preserve">Requirements 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A Master’s degree preferably in management, communications, development, public policy and social science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Arial" w:ascii="Cambria" w:hAnsi="Cambria"/>
        </w:rPr>
        <w:t>At least 3 years experience in development, communications, civil society, corporate social responsibilities or related fields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/>
        <w:t>Strong presentation, writing and negotiation skill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 xml:space="preserve">Ability to handle multiple tasks and deadlines with limited supervision 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Fluent in written and spoken English and Vietnamese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 xml:space="preserve">Committed to the values, principles and working practices of iSEE, including social equality, rights-based approach and respect diversity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3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RESPONSIBILITIES OF PROGRAM FINANCE OFFICER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Manage project budget and provide regular update for management team and staff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Check and ensure compliance of project expenses with iSEE and donors requirement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Update regularly changes on donors’ financial requirement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Compose project financial report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Be in charge of budgeting for the organization and new project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Support program staffs in project financial management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Provide training and coaching for staff fin in financial system and procedure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/>
      </w:pPr>
      <w:r>
        <w:rPr/>
        <w:t>Participate in organizations’ training, meetings and other functions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odyText3"/>
        <w:jc w:val="both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  <w:t>Requirements &amp; Expectation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Have bachelor’s degree or higher, preferably in accounting, finance and banking or management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Have project finance management capacities (budgeting, monitoring and reporting), and partnership management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 xml:space="preserve">Have ability to work independently, responsibly and complete the work within deadline 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Have good communication and leadership skill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Pay attention to detai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>Fluent in written and spoken English and Vietnamese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/>
        <w:t xml:space="preserve">Commit to the values, principles and working practices of iSEE, including social equality, rights-based approach and respect diversity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hese positions have competitive salaries, 2-year contract with possibility of extension. 2 months probation starting from the date that the contract is signed, with 100% benefit according to iSEE’s policy. Applicants please send application (including a cover letter clearly stating the applied position and reasons that you are interested in that position; and a detailed CV) to Ms. Bui Thu Ha at </w:t>
      </w:r>
      <w:hyperlink r:id="rId2">
        <w:r>
          <w:rPr>
            <w:rStyle w:val="InternetLink"/>
            <w:rFonts w:cs="Cambria" w:ascii="Cambria" w:hAnsi="Cambria"/>
          </w:rPr>
          <w:t>tuyendung@isee.org.vn</w:t>
        </w:r>
      </w:hyperlink>
      <w:r>
        <w:rPr>
          <w:rFonts w:cs="Cambria" w:ascii="Cambria" w:hAnsi="Cambria"/>
        </w:rPr>
        <w:t xml:space="preserve"> or mail to: </w:t>
      </w:r>
      <w:r>
        <w:rPr>
          <w:rFonts w:cs="Cambria" w:ascii="Cambria" w:hAnsi="Cambria"/>
          <w:i/>
        </w:rPr>
        <w:t xml:space="preserve">Ms. Bui Thu Ha, Institute for Studies of Society, Economics and Environment (iSEE), Room 203, Lake View Building, D10 Giang Vo, Ba Dinh, Hanoi </w:t>
      </w:r>
      <w:r>
        <w:rPr>
          <w:rFonts w:cs="Cambria" w:ascii="Cambria" w:hAnsi="Cambria"/>
        </w:rPr>
        <w:t xml:space="preserve">by </w:t>
      </w:r>
      <w:r>
        <w:rPr>
          <w:rFonts w:cs="Cambria" w:ascii="Cambria" w:hAnsi="Cambria"/>
          <w:b/>
        </w:rPr>
        <w:t xml:space="preserve">17h00 February 26, 2017.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Detailed Job Descriptions can be obtained by writing Ms. Ha at tuyendung@isee.org .vn</w:t>
      </w:r>
    </w:p>
    <w:p>
      <w:pPr>
        <w:pStyle w:val="Normal"/>
        <w:jc w:val="both"/>
        <w:rPr>
          <w:rFonts w:ascii="Cambria" w:hAnsi="Cambria" w:cs="Cambria"/>
          <w:lang w:val="en-GB"/>
        </w:rPr>
      </w:pPr>
      <w:r>
        <w:rPr>
          <w:rFonts w:eastAsia="Cambria" w:cs="Cambria" w:ascii="Cambria" w:hAnsi="Cambria"/>
          <w:lang w:val="en-GB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en-GB"/>
        </w:rPr>
        <w:t>iSEE is a fair employer.</w:t>
      </w:r>
    </w:p>
    <w:p>
      <w:pPr>
        <w:pStyle w:val="BodyText3"/>
        <w:jc w:val="both"/>
        <w:rPr>
          <w:rFonts w:ascii="Cambria" w:hAnsi="Cambria" w:cs="Cambria"/>
          <w:b/>
          <w:b/>
          <w:szCs w:val="24"/>
          <w:lang w:val="en-GB"/>
        </w:rPr>
      </w:pPr>
      <w:r>
        <w:rPr>
          <w:rFonts w:cs="Cambria" w:ascii="Cambria" w:hAnsi="Cambria"/>
          <w:b/>
          <w:szCs w:val="24"/>
          <w:lang w:val="en-GB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headerReference w:type="default" r:id="rId3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6652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outlineLvl w:val="5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60" w:hanging="0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Cs w:val="20"/>
      <w:lang w:val="en-GB"/>
    </w:rPr>
  </w:style>
  <w:style w:type="paragraph" w:styleId="TextBodyIndent">
    <w:name w:val="Body Text Indent"/>
    <w:basedOn w:val="Normal"/>
    <w:pPr/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yendung@isee.org.v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04:00Z</dcterms:created>
  <dc:creator>User</dc:creator>
  <dc:description/>
  <cp:keywords/>
  <dc:language>en-US</dc:language>
  <cp:lastModifiedBy>Dell</cp:lastModifiedBy>
  <dcterms:modified xsi:type="dcterms:W3CDTF">2017-02-17T10:41:00Z</dcterms:modified>
  <cp:revision>9</cp:revision>
  <dc:subject/>
  <dc:title>ISEE is an independent Vietnamese non-profit research institution working for a prosperous, diverse, democratic and just society</dc:title>
</cp:coreProperties>
</file>