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961741774"/>
      <w:bookmarkStart w:id="1" w:name="__Fieldmark__7_29617417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961741774"/>
      <w:bookmarkStart w:id="3" w:name="__Fieldmark__8_29617417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973954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