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3563757944"/>
      <w:bookmarkStart w:id="1" w:name="__Fieldmark__7_35637579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3563757944"/>
      <w:bookmarkStart w:id="3" w:name="__Fieldmark__8_35637579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3975820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