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779588144"/>
      <w:bookmarkStart w:id="1" w:name="__Fieldmark__9_2779588144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779588144"/>
      <w:bookmarkStart w:id="3" w:name="__Fieldmark__10_2779588144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urrent gross salary in VND: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xpected gross salary in VND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vailable date (dd/mm/yyyy):</w:t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292317722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17:00Z</dcterms:created>
  <dc:creator>Ho Thi Minh Ngoc</dc:creator>
  <dc:description/>
  <cp:keywords/>
  <dc:language>en-US</dc:language>
  <cp:lastModifiedBy>Kees</cp:lastModifiedBy>
  <dcterms:modified xsi:type="dcterms:W3CDTF">2017-08-11T04:34:00Z</dcterms:modified>
  <cp:revision>14</cp:revision>
  <dc:subject/>
  <dc:title>Vorlage mit rotem GIZ-Logo, Januar 2011</dc:title>
</cp:coreProperties>
</file>