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26303822"/>
      <w:bookmarkStart w:id="1" w:name="__Fieldmark__9_42630382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26303822"/>
      <w:bookmarkStart w:id="3" w:name="__Fieldmark__10_42630382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90671573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