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17234670"/>
      <w:bookmarkStart w:id="1" w:name="__Fieldmark__9_71723467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17234670"/>
      <w:bookmarkStart w:id="3" w:name="__Fieldmark__10_71723467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097494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