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531707489"/>
      <w:bookmarkStart w:id="1" w:name="__Fieldmark__9_153170748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531707489"/>
      <w:bookmarkStart w:id="3" w:name="__Fieldmark__10_153170748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3273346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