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77291749"/>
      <w:bookmarkStart w:id="1" w:name="__Fieldmark__9_40772917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77291749"/>
      <w:bookmarkStart w:id="3" w:name="__Fieldmark__10_40772917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6502109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