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314663922"/>
      <w:bookmarkStart w:id="1" w:name="__Fieldmark__9_231466392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314663922"/>
      <w:bookmarkStart w:id="3" w:name="__Fieldmark__10_231466392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46834957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