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00336654"/>
      <w:bookmarkStart w:id="1" w:name="__Fieldmark__9_100033665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00336654"/>
      <w:bookmarkStart w:id="3" w:name="__Fieldmark__10_100033665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3741035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