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49120317"/>
      <w:bookmarkStart w:id="1" w:name="__Fieldmark__9_24912031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49120317"/>
      <w:bookmarkStart w:id="3" w:name="__Fieldmark__10_24912031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3703987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