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329412016"/>
      <w:bookmarkStart w:id="1" w:name="__Fieldmark__9_132941201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329412016"/>
      <w:bookmarkStart w:id="3" w:name="__Fieldmark__10_132941201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8217999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