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653701179"/>
      <w:bookmarkStart w:id="1" w:name="__Fieldmark__9_165370117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653701179"/>
      <w:bookmarkStart w:id="3" w:name="__Fieldmark__10_165370117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0016234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