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768349343"/>
      <w:bookmarkStart w:id="1" w:name="__Fieldmark__9_176834934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768349343"/>
      <w:bookmarkStart w:id="3" w:name="__Fieldmark__10_176834934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0123377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