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11965193"/>
      <w:bookmarkStart w:id="1" w:name="__Fieldmark__9_19119651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11965193"/>
      <w:bookmarkStart w:id="3" w:name="__Fieldmark__10_19119651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816374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