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80231135"/>
      <w:bookmarkStart w:id="1" w:name="__Fieldmark__9_78023113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80231135"/>
      <w:bookmarkStart w:id="3" w:name="__Fieldmark__10_78023113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2218948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