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34670651"/>
      <w:bookmarkStart w:id="1" w:name="__Fieldmark__9_26346706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34670651"/>
      <w:bookmarkStart w:id="3" w:name="__Fieldmark__10_26346706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5036602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