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234559200"/>
      <w:bookmarkStart w:id="1" w:name="__Fieldmark__9_42345592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234559200"/>
      <w:bookmarkStart w:id="3" w:name="__Fieldmark__10_42345592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2141598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