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96200407"/>
      <w:bookmarkStart w:id="1" w:name="__Fieldmark__9_169620040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96200407"/>
      <w:bookmarkStart w:id="3" w:name="__Fieldmark__10_169620040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7272965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