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667111356"/>
      <w:bookmarkStart w:id="1" w:name="__Fieldmark__9_266711135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667111356"/>
      <w:bookmarkStart w:id="3" w:name="__Fieldmark__10_266711135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55169220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