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841214232"/>
      <w:bookmarkStart w:id="1" w:name="__Fieldmark__9_184121423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841214232"/>
      <w:bookmarkStart w:id="3" w:name="__Fieldmark__10_184121423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3372536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