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906105790"/>
      <w:bookmarkStart w:id="1" w:name="__Fieldmark__9_290610579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906105790"/>
      <w:bookmarkStart w:id="3" w:name="__Fieldmark__10_2906105790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78347992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Kees</cp:lastModifiedBy>
  <dcterms:modified xsi:type="dcterms:W3CDTF">2017-08-11T04:34:00Z</dcterms:modified>
  <cp:revision>14</cp:revision>
  <dc:subject/>
  <dc:title>Vorlage mit rotem GIZ-Logo, Januar 2011</dc:title>
</cp:coreProperties>
</file>