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27251775"/>
      <w:bookmarkStart w:id="1" w:name="__Fieldmark__9_202725177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27251775"/>
      <w:bookmarkStart w:id="3" w:name="__Fieldmark__10_202725177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4160136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