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5727458"/>
      <w:bookmarkStart w:id="1" w:name="__Fieldmark__9_32572745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5727458"/>
      <w:bookmarkStart w:id="3" w:name="__Fieldmark__10_32572745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260120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