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78954667"/>
      <w:bookmarkStart w:id="1" w:name="__Fieldmark__9_47895466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78954667"/>
      <w:bookmarkStart w:id="3" w:name="__Fieldmark__10_47895466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3565032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