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00125842"/>
      <w:bookmarkStart w:id="1" w:name="__Fieldmark__9_39001258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00125842"/>
      <w:bookmarkStart w:id="3" w:name="__Fieldmark__10_39001258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824690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