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42005179"/>
      <w:bookmarkStart w:id="1" w:name="__Fieldmark__9_64200517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42005179"/>
      <w:bookmarkStart w:id="3" w:name="__Fieldmark__10_64200517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4021272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