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890885466"/>
      <w:bookmarkStart w:id="1" w:name="__Fieldmark__9_189088546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890885466"/>
      <w:bookmarkStart w:id="3" w:name="__Fieldmark__10_189088546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8559417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