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616318622"/>
      <w:bookmarkStart w:id="1" w:name="__Fieldmark__9_161631862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616318622"/>
      <w:bookmarkStart w:id="3" w:name="__Fieldmark__10_161631862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4809111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