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016471309"/>
      <w:bookmarkStart w:id="1" w:name="__Fieldmark__9_301647130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016471309"/>
      <w:bookmarkStart w:id="3" w:name="__Fieldmark__10_301647130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3231730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