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981479106"/>
      <w:bookmarkStart w:id="1" w:name="__Fieldmark__9_298147910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981479106"/>
      <w:bookmarkStart w:id="3" w:name="__Fieldmark__10_298147910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4181138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