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73083076"/>
      <w:bookmarkStart w:id="1" w:name="__Fieldmark__9_22730830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73083076"/>
      <w:bookmarkStart w:id="3" w:name="__Fieldmark__10_22730830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5027760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