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99153602"/>
      <w:bookmarkStart w:id="1" w:name="__Fieldmark__9_22991536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99153602"/>
      <w:bookmarkStart w:id="3" w:name="__Fieldmark__10_22991536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6675363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