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75428777"/>
      <w:bookmarkStart w:id="1" w:name="__Fieldmark__9_287542877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75428777"/>
      <w:bookmarkStart w:id="3" w:name="__Fieldmark__10_287542877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8085992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