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172357808"/>
      <w:bookmarkStart w:id="1" w:name="__Fieldmark__9_117235780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172357808"/>
      <w:bookmarkStart w:id="3" w:name="__Fieldmark__10_117235780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9409564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