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159508024"/>
      <w:bookmarkStart w:id="1" w:name="__Fieldmark__9_415950802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159508024"/>
      <w:bookmarkStart w:id="3" w:name="__Fieldmark__10_415950802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7996695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