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767008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76700843"/>
            <w:bookmarkStart w:id="2" w:name="__Fieldmark__16_76700843"/>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767008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76700843"/>
            <w:bookmarkStart w:id="4" w:name="__Fieldmark__17_76700843"/>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767008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76700843"/>
            <w:bookmarkStart w:id="6" w:name="__Fieldmark__23_76700843"/>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767008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76700843"/>
            <w:bookmarkStart w:id="8" w:name="__Fieldmark__24_76700843"/>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76700843"/>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76700843"/>
            <w:bookmarkStart w:id="10" w:name="__Fieldmark__30_76700843"/>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76700843"/>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76700843"/>
            <w:bookmarkStart w:id="12" w:name="__Fieldmark__31_76700843"/>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