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300807174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3008071747"/>
            <w:bookmarkStart w:id="2" w:name="__Fieldmark__16_3008071747"/>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300807174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3008071747"/>
            <w:bookmarkStart w:id="4" w:name="__Fieldmark__17_3008071747"/>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300807174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3008071747"/>
            <w:bookmarkStart w:id="6" w:name="__Fieldmark__23_3008071747"/>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300807174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3008071747"/>
            <w:bookmarkStart w:id="8" w:name="__Fieldmark__24_3008071747"/>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300807174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3008071747"/>
            <w:bookmarkStart w:id="10" w:name="__Fieldmark__30_3008071747"/>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300807174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3008071747"/>
            <w:bookmarkStart w:id="12" w:name="__Fieldmark__31_3008071747"/>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