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323686541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3236865413"/>
            <w:bookmarkStart w:id="2" w:name="__Fieldmark__16_3236865413"/>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323686541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3236865413"/>
            <w:bookmarkStart w:id="4" w:name="__Fieldmark__17_3236865413"/>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323686541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3236865413"/>
            <w:bookmarkStart w:id="6" w:name="__Fieldmark__23_3236865413"/>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323686541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3236865413"/>
            <w:bookmarkStart w:id="8" w:name="__Fieldmark__24_3236865413"/>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323686541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3236865413"/>
            <w:bookmarkStart w:id="10" w:name="__Fieldmark__30_3236865413"/>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323686541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3236865413"/>
            <w:bookmarkStart w:id="12" w:name="__Fieldmark__31_3236865413"/>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