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50453948"/>
      <w:bookmarkStart w:id="1" w:name="__Fieldmark__9_325045394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50453948"/>
      <w:bookmarkStart w:id="3" w:name="__Fieldmark__10_325045394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431942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