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03634700"/>
      <w:bookmarkStart w:id="1" w:name="__Fieldmark__9_260363470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03634700"/>
      <w:bookmarkStart w:id="3" w:name="__Fieldmark__10_260363470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8223272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