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44526956"/>
      <w:bookmarkStart w:id="1" w:name="__Fieldmark__9_15445269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44526956"/>
      <w:bookmarkStart w:id="3" w:name="__Fieldmark__10_15445269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5034549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