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604782583"/>
      <w:bookmarkStart w:id="1" w:name="__Fieldmark__9_360478258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604782583"/>
      <w:bookmarkStart w:id="3" w:name="__Fieldmark__10_360478258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0577350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