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55226877"/>
      <w:bookmarkStart w:id="1" w:name="__Fieldmark__9_265522687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55226877"/>
      <w:bookmarkStart w:id="3" w:name="__Fieldmark__10_265522687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8648781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