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180155998"/>
      <w:bookmarkStart w:id="1" w:name="__Fieldmark__9_218015599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180155998"/>
      <w:bookmarkStart w:id="3" w:name="__Fieldmark__10_218015599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59921276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