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39305042"/>
      <w:bookmarkStart w:id="1" w:name="__Fieldmark__9_28393050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39305042"/>
      <w:bookmarkStart w:id="3" w:name="__Fieldmark__10_28393050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9486828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