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98724649"/>
      <w:bookmarkStart w:id="1" w:name="__Fieldmark__9_35987246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98724649"/>
      <w:bookmarkStart w:id="3" w:name="__Fieldmark__10_35987246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4691525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