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43778419"/>
      <w:bookmarkStart w:id="1" w:name="__Fieldmark__9_214377841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43778419"/>
      <w:bookmarkStart w:id="3" w:name="__Fieldmark__10_214377841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7682563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