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249924420"/>
      <w:bookmarkStart w:id="1" w:name="__Fieldmark__9_124992442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249924420"/>
      <w:bookmarkStart w:id="3" w:name="__Fieldmark__10_124992442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1608759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