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66011588"/>
      <w:bookmarkStart w:id="1" w:name="__Fieldmark__9_396601158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66011588"/>
      <w:bookmarkStart w:id="3" w:name="__Fieldmark__10_396601158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2997509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