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35969455"/>
      <w:bookmarkStart w:id="1" w:name="__Fieldmark__9_23359694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35969455"/>
      <w:bookmarkStart w:id="3" w:name="__Fieldmark__10_23359694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6303859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