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06975</wp:posOffset>
                </wp:positionH>
                <wp:positionV relativeFrom="paragraph">
                  <wp:posOffset>10160</wp:posOffset>
                </wp:positionV>
                <wp:extent cx="1132205" cy="1402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2205" cy="1402715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Please insert your current photo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9.15pt;height:110.45pt;mso-wrap-distance-left:9.05pt;mso-wrap-distance-right:9.05pt;mso-wrap-distance-top:0pt;mso-wrap-distance-bottom:0pt;margin-top:0.8pt;mso-position-vertical-relative:text;margin-left:394.2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Please insert your current photo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353010059"/>
      <w:bookmarkStart w:id="1" w:name="__Fieldmark__9_353010059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353010059"/>
      <w:bookmarkStart w:id="3" w:name="__Fieldmark__10_353010059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urrent gross salary in VND: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xpected gross salary in VND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vailable date (dd/mm/yyyy):</w:t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3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3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3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1238897052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4:17:00Z</dcterms:created>
  <dc:creator>Ho Thi Minh Ngoc</dc:creator>
  <dc:description/>
  <cp:keywords/>
  <dc:language>en-US</dc:language>
  <cp:lastModifiedBy>Nguyen Hai, Ha GIZ VN</cp:lastModifiedBy>
  <dcterms:modified xsi:type="dcterms:W3CDTF">2018-05-02T08:19:00Z</dcterms:modified>
  <cp:revision>16</cp:revision>
  <dc:subject/>
  <dc:title>Vorlage mit rotem GIZ-Logo, Januar 2011</dc:title>
</cp:coreProperties>
</file>