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31638921"/>
      <w:bookmarkStart w:id="1" w:name="__Fieldmark__9_193163892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31638921"/>
      <w:bookmarkStart w:id="3" w:name="__Fieldmark__10_193163892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1212469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10-31T04:08:00Z</dcterms:modified>
  <cp:revision>17</cp:revision>
  <dc:subject/>
  <dc:title>Vorlage mit rotem GIZ-Logo, Januar 2011</dc:title>
</cp:coreProperties>
</file>