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83595007"/>
      <w:bookmarkStart w:id="1" w:name="__Fieldmark__9_408359500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83595007"/>
      <w:bookmarkStart w:id="3" w:name="__Fieldmark__10_408359500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537901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