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243846784"/>
      <w:bookmarkStart w:id="1" w:name="__Fieldmark__9_424384678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243846784"/>
      <w:bookmarkStart w:id="3" w:name="__Fieldmark__10_424384678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2369209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