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51842647"/>
      <w:bookmarkStart w:id="1" w:name="__Fieldmark__9_245184264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51842647"/>
      <w:bookmarkStart w:id="3" w:name="__Fieldmark__10_245184264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674447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