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24552538"/>
      <w:bookmarkStart w:id="1" w:name="__Fieldmark__9_282455253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24552538"/>
      <w:bookmarkStart w:id="3" w:name="__Fieldmark__10_282455253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2860585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