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589575460"/>
      <w:bookmarkStart w:id="1" w:name="__Fieldmark__9_58957546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589575460"/>
      <w:bookmarkStart w:id="3" w:name="__Fieldmark__10_58957546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60045024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