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08756990"/>
      <w:bookmarkStart w:id="1" w:name="__Fieldmark__9_9087569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08756990"/>
      <w:bookmarkStart w:id="3" w:name="__Fieldmark__10_90875699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5771728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