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763662766"/>
      <w:bookmarkStart w:id="1" w:name="__Fieldmark__9_17636627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763662766"/>
      <w:bookmarkStart w:id="3" w:name="__Fieldmark__10_17636627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79944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