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876533374"/>
      <w:bookmarkStart w:id="1" w:name="__Fieldmark__9_87653337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876533374"/>
      <w:bookmarkStart w:id="3" w:name="__Fieldmark__10_87653337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2793196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