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09361017"/>
      <w:bookmarkStart w:id="1" w:name="__Fieldmark__9_20936101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09361017"/>
      <w:bookmarkStart w:id="3" w:name="__Fieldmark__10_20936101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70927081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