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26540567"/>
      <w:bookmarkStart w:id="1" w:name="__Fieldmark__9_31265405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26540567"/>
      <w:bookmarkStart w:id="3" w:name="__Fieldmark__10_31265405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6871656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