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56632853"/>
      <w:bookmarkStart w:id="1" w:name="__Fieldmark__9_27566328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56632853"/>
      <w:bookmarkStart w:id="3" w:name="__Fieldmark__10_27566328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898228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