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722960877"/>
      <w:bookmarkStart w:id="1" w:name="__Fieldmark__9_372296087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722960877"/>
      <w:bookmarkStart w:id="3" w:name="__Fieldmark__10_372296087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75224045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