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95400568"/>
      <w:bookmarkStart w:id="1" w:name="__Fieldmark__9_69540056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95400568"/>
      <w:bookmarkStart w:id="3" w:name="__Fieldmark__10_69540056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374492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