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31483302"/>
      <w:bookmarkStart w:id="1" w:name="__Fieldmark__9_313148330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31483302"/>
      <w:bookmarkStart w:id="3" w:name="__Fieldmark__10_313148330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5328272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