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299820364"/>
      <w:bookmarkStart w:id="1" w:name="__Fieldmark__9_229982036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299820364"/>
      <w:bookmarkStart w:id="3" w:name="__Fieldmark__10_229982036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7450271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