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63480905"/>
      <w:bookmarkStart w:id="1" w:name="__Fieldmark__9_266348090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63480905"/>
      <w:bookmarkStart w:id="3" w:name="__Fieldmark__10_266348090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0106799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