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718193177"/>
      <w:bookmarkStart w:id="1" w:name="__Fieldmark__9_371819317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718193177"/>
      <w:bookmarkStart w:id="3" w:name="__Fieldmark__10_371819317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7727312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