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661976698"/>
      <w:bookmarkStart w:id="1" w:name="__Fieldmark__9_266197669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661976698"/>
      <w:bookmarkStart w:id="3" w:name="__Fieldmark__10_266197669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3466732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