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32514611"/>
      <w:bookmarkStart w:id="1" w:name="__Fieldmark__9_313251461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32514611"/>
      <w:bookmarkStart w:id="3" w:name="__Fieldmark__10_313251461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8511203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