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05127990"/>
      <w:bookmarkStart w:id="1" w:name="__Fieldmark__9_210512799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05127990"/>
      <w:bookmarkStart w:id="3" w:name="__Fieldmark__10_210512799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0094879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