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5842082"/>
      <w:bookmarkStart w:id="1" w:name="__Fieldmark__9_20584208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5842082"/>
      <w:bookmarkStart w:id="3" w:name="__Fieldmark__10_20584208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2877125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