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01347367"/>
      <w:bookmarkStart w:id="1" w:name="__Fieldmark__9_28013473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01347367"/>
      <w:bookmarkStart w:id="3" w:name="__Fieldmark__10_28013473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5543444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