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517486274"/>
      <w:bookmarkStart w:id="1" w:name="__Fieldmark__9_51748627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517486274"/>
      <w:bookmarkStart w:id="3" w:name="__Fieldmark__10_51748627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7446520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