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6320897"/>
      <w:bookmarkStart w:id="1" w:name="__Fieldmark__9_6632089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6320897"/>
      <w:bookmarkStart w:id="3" w:name="__Fieldmark__10_6632089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1839571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