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0591894"/>
      <w:bookmarkStart w:id="1" w:name="__Fieldmark__9_15059189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0591894"/>
      <w:bookmarkStart w:id="3" w:name="__Fieldmark__10_15059189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3803152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