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79801579"/>
      <w:bookmarkStart w:id="1" w:name="__Fieldmark__9_24798015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79801579"/>
      <w:bookmarkStart w:id="3" w:name="__Fieldmark__10_24798015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099814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