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41847214"/>
      <w:bookmarkStart w:id="1" w:name="__Fieldmark__9_16418472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41847214"/>
      <w:bookmarkStart w:id="3" w:name="__Fieldmark__10_16418472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709780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