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675897173"/>
      <w:bookmarkStart w:id="1" w:name="__Fieldmark__9_267589717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675897173"/>
      <w:bookmarkStart w:id="3" w:name="__Fieldmark__10_267589717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077185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