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42043043"/>
      <w:bookmarkStart w:id="1" w:name="__Fieldmark__9_26420430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42043043"/>
      <w:bookmarkStart w:id="3" w:name="__Fieldmark__10_26420430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6565181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