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24654608"/>
      <w:bookmarkStart w:id="1" w:name="__Fieldmark__9_18246546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24654608"/>
      <w:bookmarkStart w:id="3" w:name="__Fieldmark__10_18246546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5462572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