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87275446"/>
      <w:bookmarkStart w:id="1" w:name="__Fieldmark__9_218727544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87275446"/>
      <w:bookmarkStart w:id="3" w:name="__Fieldmark__10_218727544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7062429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