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4147837371"/>
      <w:bookmarkStart w:id="1" w:name="__Fieldmark__9_4147837371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4147837371"/>
      <w:bookmarkStart w:id="3" w:name="__Fieldmark__10_4147837371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491627241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