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286565023"/>
      <w:bookmarkStart w:id="1" w:name="__Fieldmark__9_328656502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286565023"/>
      <w:bookmarkStart w:id="3" w:name="__Fieldmark__10_328656502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8090135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