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22784415"/>
      <w:bookmarkStart w:id="1" w:name="__Fieldmark__9_42278441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22784415"/>
      <w:bookmarkStart w:id="3" w:name="__Fieldmark__10_42278441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40610492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